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color w:val="FF0000"/>
          <w:sz w:val="32"/>
          <w:szCs w:val="32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sz w:val="28"/>
        </w:rPr>
        <w:t>Лучше всего я умею____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sz w:val="28"/>
        </w:rPr>
        <w:t>Я не очень хорошо умею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sz w:val="28"/>
        </w:rPr>
        <w:t>Больше всего я хочу научиться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i/>
          <w:sz w:val="28"/>
        </w:rPr>
        <w:t>Вот что мне для этого нужно</w:t>
      </w:r>
      <w:r>
        <w:rPr>
          <w:b/>
          <w:bCs/>
          <w:sz w:val="28"/>
        </w:rPr>
        <w:t>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39:00Z</dcterms:modified>
  <cp:revision>25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